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КТО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28"/>
        <w:gridCol w:w="1417"/>
        <w:gridCol w:w="1560"/>
        <w:gridCol w:w="1559"/>
        <w:gridCol w:w="2126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lang w:val="sr-RS"/>
              </w:rPr>
              <w:t>ЕСТЬ  ЛИ  ЖИЗНЬ  НА  МАРСЕ? – БУДЕТ!        ХАРАК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bCs/>
                <w:szCs w:val="24"/>
                <w:lang w:val="sr-RS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читайте  и  ответьте  на  вопросы  после  текста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Выберите  самые  важные  качества  идеального мужчины...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каква  треба  да  буде  жена,  а  какав  треба  бити  мушкарац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о  градиво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 xml:space="preserve">Расскажите, какой   должна  быть  женщина, чтобы нравиться  мужчинам.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Где  можно  познакомиться  с  интересными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людьми? -Где  вы  любите  встречаться  с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рузьями?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Задания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Скоро  все  улетят  на  Марс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 xml:space="preserve">-Замените прямую  речь  на  косвенную  по  модели: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акая  жизнь  будет  через  сто  лет? Будут  ли  люди?  -Вы готовы  переехать  на Марс? Что  бы вы взяли  с   собой?   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Условные  предложения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6:00Z</dcterms:created>
  <dc:creator>Milisav</dc:creator>
  <dc:description/>
  <cp:keywords/>
  <dc:language>en-US</dc:language>
  <cp:lastModifiedBy>Arijana Trajkovic</cp:lastModifiedBy>
  <dcterms:modified xsi:type="dcterms:W3CDTF">2025-07-28T12:32:00Z</dcterms:modified>
  <cp:revision>7</cp:revision>
  <dc:subject/>
  <dc:title/>
</cp:coreProperties>
</file>